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ilus v3.17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to Install Exitilus files in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mes back with any errors, please ref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it says it can't find pkunzip.exe, then you must copy pkunzip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ilus directory or put pkunzip.exe in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says it can't change directori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it says it can't copy the fil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it says it can't unzip the files correctly, please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or some unknown reason), the installation program won'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get Exitilus up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n ANSI, QUESTS, and PNEW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ANSI.ZIP and QUESTS.ZIP file to the ANSI and QU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si.zi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uests.zip 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the ANSI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the ANSI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the QUEST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\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QUESTS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ques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back to the Exitilu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the exsetup.exe program and continue installation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or higher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If you are not, please upgrade your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